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849615027"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125054629"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58826518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168778756"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